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315787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173060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31798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394105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721171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22386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10253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02912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9593833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686864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009941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046774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403592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224950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833110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267047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26790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608115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98711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636667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944122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50301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464441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33596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030093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42972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