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3451065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7750932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3093692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4148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5004916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4345895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9310880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3079534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1241150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847445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367657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8605804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6103434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0648755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1013683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1466938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333908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4324004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0130522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520440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8985911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6425428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7815041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3490721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7488547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176106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