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991109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378042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505512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198946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897567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232156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00362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316530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628669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1411437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827497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01691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254535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551194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095976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075631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498025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021279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724481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41486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032434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983257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5133756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03660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821731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921789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42273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8936365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48576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86947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979839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061118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052488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703631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19930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9464187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716861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325510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2587278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3143980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718586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520516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371378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299559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76650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4571470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009645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129014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88413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5246786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301864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784275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979886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6224263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6217977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685491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541926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