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9950612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3948425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91809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6944527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8890943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8053473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7342545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0806095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3765188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8409940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7532493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3555586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4226623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5242529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7844639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5304099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28800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835811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2953549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0382987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5625392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7580876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1453574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7544288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5097166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2878599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