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314123216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322104398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708486451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048175608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6182943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067641672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26814234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3382780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451124760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32795910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902622004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776938339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517143097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95246262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7039923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5939833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65854755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170615902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363439516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50175942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59978037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54665100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25750699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37478495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31571120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01559993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