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014899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68015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378614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339562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1645168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971540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649913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4071031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444805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624999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17713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7284052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172964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86571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56155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348406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87406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474368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774335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5794583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9892939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7781851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836679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416033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206088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9965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