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89938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75627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51378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65934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773481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94200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814275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00314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33093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846835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5403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94856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36037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55454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67164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77937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9945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16424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1657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51003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60644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25064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98227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060894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08732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55108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69822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629906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45086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50084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72454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61755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52159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19727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02102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68682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38932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45096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852027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40744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47182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80124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70884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50953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