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619004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525094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475181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338028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48700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093545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585222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67352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07830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985363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21718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27955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62431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24692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99157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10949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97804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05045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691100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957787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1467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417859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69222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40702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566011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7024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57320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876911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037871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19607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82495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54777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30097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943422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293548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94431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39670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423939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53953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01614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428342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83567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80188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38982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346292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602401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677151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232611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071763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2804918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3717766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149714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0047412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521023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931828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206092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