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335953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327970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258977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598323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1340930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67657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295174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290174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624538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790426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525582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309007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644646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02730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244803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802453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307460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202564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69293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026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121416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756920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191633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765095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460920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102548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735710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964060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24268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6632630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3842235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96751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712506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74672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833706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249460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430445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423715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60579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0739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16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600151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293694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103845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27863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421748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429620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9788683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8751510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3039277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6825502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843676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0123187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9093739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5586212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4700307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