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003036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214127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7799508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3740103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376605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5991750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8206015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9651826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4721553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462082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49717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5287840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1830506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