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80088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49973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60978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8650052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544348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595759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693609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26980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5235539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0250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250100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50110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987861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778395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69597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300654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90203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78519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299727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26706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47408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085619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491771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03082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259760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755152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