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9027401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8071684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750148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5810395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2858327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8401844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738645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8595550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9795491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4562396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1186931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7787721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6415961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6955375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560503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8807883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9477344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4424865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9815139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3467873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8258494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396138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709663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3138419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50321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132564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