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9951229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324735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793331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4183757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6708879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1940886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4151335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9137655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5505957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9776234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0151251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497622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0795659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502140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109548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5924129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938648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015776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787123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4747405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788425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1428076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6657608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367822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956569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426764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