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422134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10527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37026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61361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15250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139980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849236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997081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789971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987402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57076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96749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602594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09766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726722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184929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37586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156873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26320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239599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31453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181636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82260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761759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701727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9457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