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7753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90877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985681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363604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121290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35693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30852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375396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347155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80942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347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63123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238624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229231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066429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831783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593044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941263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7084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598555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133201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811024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8037699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384783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63505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555316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