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553940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04184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72922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69798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38409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446582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66272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13514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371033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492712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37196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747563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860621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719029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424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56250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51844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90807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3860051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89270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41753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255268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845187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6302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32430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139648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