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710546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131467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24192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973664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778268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31502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771854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699428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3497739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7294040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00757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0430040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3055570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3526082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148045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8777089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8045822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206648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78879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0029363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734968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348542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512372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673887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175604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392338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