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17728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23037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6586348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9217783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74481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341389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92665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981951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139364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257934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8103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525926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019895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640909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74477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07185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60110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24651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120526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786682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18073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58512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67996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937178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687672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4707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