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14667599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3326462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17558300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97833819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7635760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7056272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50508124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75898791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0205549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60079114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62680577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1366757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161199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08565662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6981766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2988621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9330673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0220456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00282047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7493966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31725759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39784770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38297199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8843427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0204250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11709237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442893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4797012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3077774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02582733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3377916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4750203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982154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4738777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5580472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6087719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08218452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8961536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58343680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77264422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9607216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4046038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93849028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2315199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9774843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09612308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5172034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9317790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91612433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35357261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7123769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4509739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8369372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1611411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5531676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76280609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8903019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