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1485396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0058067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3832394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48570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472474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7225785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344471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769171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62252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940014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4080826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143773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7563451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83557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189524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8558423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653306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45030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18787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7531718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955593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629930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640179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94948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008117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241283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