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831433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20569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507900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521644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27887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079526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274997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089643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73105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751563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712379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3051142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2376224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352642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82446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192073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10724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807981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2106249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953595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603608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14143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430173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527312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534046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009098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