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734505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405000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6029798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1166012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8815611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3745689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8245976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383242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844766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85718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18739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7213221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23388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63069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156516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56185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5312274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2780677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664699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2753725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8966109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1558319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55355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335160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447738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68213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