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5955289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3554374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6748802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9270429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72779903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2086331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5378894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0383339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3265123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91173087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236430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9276897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2065106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1969754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63633204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9848329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3624762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7359221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8966210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1019451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9276725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77973825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9143614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953037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2628649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703976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7499675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3957679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6921252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0537062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8789375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6913666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14955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984014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2206149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50766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6067318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6811463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327345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8948224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0069275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4190570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7568529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59281698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