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68223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34697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46877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27442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136567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31312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457977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94642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3782744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5962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062367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376655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321537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13122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279385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4402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89706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513954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622245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305772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14846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66455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40415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16255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19960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699756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884034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294722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73772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01738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534186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91351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169846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651268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439031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54743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61186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01074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567101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30045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82582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691707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069954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44806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314365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897151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5883200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81589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152582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994369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0145613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312819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0729311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350794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256806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1433641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