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625226062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171942981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932476658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150576550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800626877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711132940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736104678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785849337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643568016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900983016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914699325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292719459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34476417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450622948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994474922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33310469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709624204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410731130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252258005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66019882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358655852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337579580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436298047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536498551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596573194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616850649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315985043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757155513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570401221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793109472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806055293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952297558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516979417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98961251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739151674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438892923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56334165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408257439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686467822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328165512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456910582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97025463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383693347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550607984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05257300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521615401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888459564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490031133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749224143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2000465201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63690003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2061046478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999222754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106338683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753926326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100631222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