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989658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007461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758656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3365027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671222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571170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9110084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4025621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357117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929358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38571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69830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054132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