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110465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955613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141336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7929984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18215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59114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26201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36790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97788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206519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56198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909965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174528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92962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221338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40065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44845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6795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88914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040850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8731327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90431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16578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43565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573686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268339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