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6888318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8602909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394139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7582388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3221052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3567500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219637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20720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5002465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3582480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6652803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29981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3471507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043310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037072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3365466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1469359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908905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7160231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474145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1113799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664074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24116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55036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792329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829567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