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525694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545058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986403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1993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437600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550035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3494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64058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774397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383445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1359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00692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726983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80069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27780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512508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966738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00171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3367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28088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91305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4894835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098362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103575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171564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83425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