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97433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52526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063553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1872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45168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02154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372907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680030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01387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15183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72900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10517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10479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10720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98228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6379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1179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940076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0560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963842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18782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7522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89541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24946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517333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4909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