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43193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89134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116843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27516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618404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71990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54986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90408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821451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50399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10403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466530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55977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925912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57433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52025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70488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7144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27616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226422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66575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18067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16154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26813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65170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86732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