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5492718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4101943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2879265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6614346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4657522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8806852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020076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0062423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1391032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730560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1988349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0786824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039841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4656137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4247247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824918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725277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4779650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5628254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2632673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0188792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4456753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1643774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5404314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4241674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0886553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