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218827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938773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18626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68506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8901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86832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939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227358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175868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058151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012638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42582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742231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649892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461662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355598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261320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2059205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30941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8327216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017734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01106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386788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71084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672168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35848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