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89297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78613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864304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52785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96809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95272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95092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28913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49128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98754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08239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22693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902065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047235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5415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49568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504985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88112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52152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5885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7376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106518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07939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61985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606969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1842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