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916257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5762652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474163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62182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3639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46926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96473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287924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73533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58106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14048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801841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40294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92481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122150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93924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69512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24595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68104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94059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39274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65507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33369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29674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2718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46748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81307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12926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426651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313074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361813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65616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69900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5868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0334375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388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22813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037327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09609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728000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280627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28496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1738661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67141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52704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62556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24028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839176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91765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432498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967639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88023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04814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511657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69914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5821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9502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