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520962426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889008393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428236023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808547866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2026486688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2018023675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680320818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422651838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443375132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375540414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2108481624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2108854680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178513375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973852332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579712803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597803364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38021145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84517715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238353354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478189435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10385520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872823684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5132481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669424194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587725487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694639792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