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8911309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0145623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621764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3269863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486110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8007988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044352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2380880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705752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3612334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0064270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0472851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064654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973758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1338130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698178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2626773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2065661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2773151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1851633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100663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2022512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8115155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0887010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1237214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39897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