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751110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174388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96545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41862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793252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21719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24956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626531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067448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301528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25590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961054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665048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12806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449377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94028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013813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20590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0345079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433780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929191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480027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9719116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49260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188027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3652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