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55175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63417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89989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50015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35298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09533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43184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31613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95489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29273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29788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63639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01346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46237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51991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69620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58437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77180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16472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89971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91847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86144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19079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6867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71835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33269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78554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01498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72249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53406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3363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25787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38958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33328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43325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74385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52035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80402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4413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82187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09192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88431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48821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82912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