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360931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65227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195212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74350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245229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906529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4891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94370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4729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2351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91727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72963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032480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117865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095845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468737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385858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37574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20976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941531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759566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34909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212949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127256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0121104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823934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29788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86302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284622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61213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65638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997403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669233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69234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48314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545995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11921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08210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8547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72408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14706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20743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518022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984850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68109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8712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33021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072920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4974444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286009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1675535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490792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980713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122840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7736556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7349926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