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637148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398054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178978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855870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343014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840061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202729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985528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59538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90833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69822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661545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19950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89130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465233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53737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213477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509941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30990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250903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99596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847228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774990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33607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148185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75893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84667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577217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1579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61310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2780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766590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49002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19193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73699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40957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142283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571177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305660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354343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345087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606082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84807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882763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756599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795878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856049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872265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0794603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580198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8364592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6478030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1855393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915390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702970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3481151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