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8734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73299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01371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048060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31029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6478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55488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321887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11472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85352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9089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5111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687878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