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27433881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50067291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0330961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44428122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1437602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6054731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5997202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63292905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37950894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13386869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84758013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26944578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65871240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80706928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81941474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5426922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5297014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4786318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43823026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98151703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7619988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28712785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04918585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1094748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35287393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0282201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