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475971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741189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969410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13885067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5788749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6582405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0329413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8187449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7503944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9527612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0986696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1906405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0008223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7602707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7472767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9060360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0791151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6259309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9043310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6309285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4354692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86488594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3812254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7214806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7586861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221473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