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5378132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5193015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146959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15107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9490309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116485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567093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761925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6173543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2071021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4412970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4100935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825680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561077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7791148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7719822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8931669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831375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214328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1829302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2103533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0706751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779815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624687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272969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776731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