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90780777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7389867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64491778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8691461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80476233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978744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4392542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04015085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5800080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77288473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8001089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9995573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84235264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76458664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8244940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8507803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3974147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98527217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74132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14170938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4198299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05595675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492752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8918032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59600946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4736500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