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8170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77218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7204136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150884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416018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52225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243217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9935892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414663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8173000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741522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634649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72476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994829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601596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262842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0050178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266573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24455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712592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0011460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7323701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740717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40647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573753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711402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