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93281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31979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65028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746512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719953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64249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07595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061227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17077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135473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13899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730231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549163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13261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847168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47740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893911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05465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757909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69936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85185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368051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700175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5654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50080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04584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