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4509846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8796953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562210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2632599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0559287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2911929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9659475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0651072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9283935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4239509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320245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8717475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6675653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6912050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66556421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1487569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0726139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1043542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8731889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3197373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02339045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4995339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6284113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0235952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5276193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409728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