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707738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91267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29555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65246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506557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682356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505408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275150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859259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987423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34500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47955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401513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64878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05295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72662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47562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033357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711035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68061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52068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614075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36643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5615260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5231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00710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